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1577575366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1648240644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