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20732997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987725369"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66481023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015582903"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664574616"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307129460"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436447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175183229"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467573209"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08340026"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9810803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921899867"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376561880"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721906987"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140052165"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521874859"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52347070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050495504"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63928481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447329739"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2036101270"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751535976"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573891980"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04776958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827690939"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527991098"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25237684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394036314"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73138801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862760894"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79378767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29996007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85729856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3147976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27906084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363899600"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720599061"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