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277788486"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354872704"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466355311"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738724943"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418583838"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214047713"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47332944"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879016285"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867959816"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538416754"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458460311"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348992631"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802310845"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462426043"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116315338"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951139570"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700589707"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584081082"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2023145530"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660578563"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890748663"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263987965"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431157877"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862619096"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425978450"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496156183"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482721412"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2024821942"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118223113"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13525100"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97750750"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802643527"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434763929"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67193106"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404808253"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191758224"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393640996"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517225559"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2096216364"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2101866404"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788748022"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438786478"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489874940"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049712812"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323774155"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370679141"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40321283"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4950316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406819500"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63157185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309279535"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56099663"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737894720"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509031081"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780591777"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139616606"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27068453"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412593680"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381779770"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836015036"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756056912"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402246687"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480018090"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335731418"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2146488513"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037336412"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926691788"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278966239"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884468048"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542192415"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571781291"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992109658"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516928313"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011557351"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805042341"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33593088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121089005"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593786146"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443438901"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209419468"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755816338"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428689734"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470894972"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571847370"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48322763"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400149211"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563559958"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961089774"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907713842"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232705394"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047577846"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504258045"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985425474"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462139420"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832461199"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422490509"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273051261"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869791501"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86752215"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861692250"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114573235"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372133279"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137508760"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797781037"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